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-75565</wp:posOffset>
            </wp:positionV>
            <wp:extent cx="6202680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>Отделение Пенсионного фонда Российской Федерации  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л. К.Зеленко, 5.                                                             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lang w:val="en-US"/>
          </w:rPr>
          <w:t>infosmi</w:t>
        </w:r>
        <w:r>
          <w:rPr>
            <w:rStyle w:val="InternetLink"/>
            <w:b/>
          </w:rPr>
          <w:t>@056.</w:t>
        </w:r>
        <w:r>
          <w:rPr>
            <w:rStyle w:val="InternetLink"/>
            <w:b/>
            <w:lang w:val="en-US"/>
          </w:rPr>
          <w:t>pf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1 марта 2021 года ежемесячные выплаты из материнского капитала продлены в беззаявительном порядк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color w:val="000000"/>
          <w:kern w:val="0"/>
          <w:sz w:val="26"/>
          <w:szCs w:val="26"/>
          <w:lang w:eastAsia="ru-RU"/>
        </w:rPr>
        <w:t xml:space="preserve">В соответствии с Федеральным законом от 27.10.2020 №345-ФЗ ежемесячные выплаты из материнского капитала по 01.03.2021 продлеваются автоматически. То есть семьям, </w:t>
      </w:r>
      <w:r>
        <w:rPr>
          <w:b/>
          <w:bCs/>
          <w:color w:val="000000"/>
          <w:kern w:val="0"/>
          <w:sz w:val="26"/>
          <w:szCs w:val="26"/>
          <w:lang w:eastAsia="ru-RU"/>
        </w:rPr>
        <w:t>которые уже получают  выплату и у которых выплатной период заканчивается с 1 октября 2020 г. по 1 марта 2021 г., не нужно обращаться в Пенсионный фонд, чтобы подтвердить доходы</w:t>
      </w:r>
      <w:r>
        <w:rPr>
          <w:color w:val="000000"/>
          <w:kern w:val="0"/>
          <w:sz w:val="26"/>
          <w:szCs w:val="26"/>
          <w:lang w:eastAsia="ru-RU"/>
        </w:rPr>
        <w:t xml:space="preserve"> и, соответственно, право на эту меру поддержки. Для дальнейшего получения выплаты потребуется только согласие владельца сертификата на ее продление. Для этого специалисты Пенсионного фонда сами по телефону свяжутся с мамо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color w:val="000000"/>
          <w:kern w:val="0"/>
          <w:sz w:val="26"/>
          <w:szCs w:val="26"/>
          <w:lang w:eastAsia="ru-RU"/>
        </w:rPr>
        <w:t>Закон вступает в силу 7 ноября 2020 года.</w:t>
      </w:r>
      <w:r>
        <w:rPr>
          <w:sz w:val="26"/>
          <w:szCs w:val="26"/>
        </w:rPr>
        <w:t>Мера направлена на сохранение здоровья граждан в условиях, связанных с распространением коронавирусной инфе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нее автоматический порядок продления выплаты действовал с 1 апреля по 1 октяб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Напоминаем, что данная выплата положена семьям, в которых второй ребенок родился (усыновлен) начиная с января 2018 года, и при этом доход на каждого члена семьи не превышает 2-кратную величину прожиточного минимума трудоспособного населения в регионе проживания. В Курской области доход на каждого члена семьи не должен превышать 21 854 руб. Размер ежемесячной выплаты составляет 10 107 руб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данным на конец сентября 2020 года выплату получают более 3 тысяч курских сем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дробнее о ежемесячной выплате из материнского капитала можно прочитать здесь </w:t>
      </w:r>
      <w:hyperlink r:id="rId4">
        <w:r>
          <w:rPr>
            <w:rStyle w:val="InternetLink"/>
            <w:sz w:val="26"/>
            <w:szCs w:val="26"/>
          </w:rPr>
          <w:t>http://www.pfrf.ru/knopki/zhizn/~4363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тделение Пенсионного фонда по Курской области напоминает, что семьям, получающим ежемесячные выплаты из материнского (семейного) капитала не через </w:t>
      </w:r>
      <w:r>
        <w:rPr>
          <w:sz w:val="27"/>
          <w:szCs w:val="27"/>
        </w:rPr>
        <w:t>национальную платежную систему «МИР», а через</w:t>
      </w:r>
      <w:r>
        <w:rPr>
          <w:rStyle w:val="StrongEmphasis"/>
          <w:sz w:val="27"/>
          <w:szCs w:val="27"/>
        </w:rPr>
        <w:t xml:space="preserve"> карты иных платежных систем (</w:t>
      </w:r>
      <w:r>
        <w:rPr>
          <w:sz w:val="27"/>
          <w:szCs w:val="27"/>
        </w:rPr>
        <w:t>Visa, MasterCard и др.)</w:t>
      </w:r>
      <w:r>
        <w:rPr>
          <w:sz w:val="26"/>
          <w:szCs w:val="26"/>
        </w:rPr>
        <w:t xml:space="preserve">, необходимо перейти на карту «МИР» </w:t>
      </w:r>
      <w:r>
        <w:rPr>
          <w:b/>
          <w:sz w:val="26"/>
          <w:szCs w:val="26"/>
        </w:rPr>
        <w:t>по 31 декабря 2020 года включительно</w:t>
      </w:r>
      <w:r>
        <w:rPr>
          <w:sz w:val="26"/>
          <w:szCs w:val="26"/>
        </w:rPr>
        <w:t xml:space="preserve">, поскольку со следующего года средства будут перечисляться только на карты этой платежной системы. В случае смены расчётного счёта при получении карты «МИР»,  новые реквизиты необходимо представить в Пенсионный фонд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более удобно сделать это в электронном виде:</w:t>
      </w:r>
    </w:p>
    <w:p>
      <w:pPr>
        <w:pStyle w:val="Normal"/>
        <w:jc w:val="both"/>
        <w:rPr/>
      </w:pPr>
      <w:r>
        <w:rPr>
          <w:sz w:val="26"/>
          <w:szCs w:val="26"/>
        </w:rPr>
        <w:t>- через Личный кабинет на Портале госуслуг (www.gosuslugi.ru). При этом необходимо пройти регистрацию в Единой системе идентификации и аутентификации (ЕСИА), следуя инструкции, размещенной на портале.</w:t>
      </w:r>
    </w:p>
    <w:p>
      <w:pPr>
        <w:pStyle w:val="Normal"/>
        <w:jc w:val="both"/>
        <w:rPr/>
      </w:pPr>
      <w:r>
        <w:rPr>
          <w:sz w:val="26"/>
          <w:szCs w:val="26"/>
        </w:rPr>
        <w:t>- в Личном кабинете гражданина на сайте Пенсионного фонда (www.pfrf.ru). Для входа используется учётная запись в ЕСИА.</w:t>
      </w:r>
    </w:p>
    <w:p>
      <w:pPr>
        <w:pStyle w:val="Normal"/>
        <w:jc w:val="both"/>
        <w:rPr/>
      </w:pPr>
      <w:r>
        <w:rPr>
          <w:sz w:val="26"/>
          <w:szCs w:val="26"/>
        </w:rPr>
        <w:t>- по электронной почте ГУ-Центра по выплате пенсий и обработке информации Пенсионного фонда РФ по Курской области (admin034056@056.PFR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Также актуальные реквизиты можно сообщить путём личного обращения только по предварительной записи в клиентскую службу ПФР или МФЦ либо направить  на бумажном носителе через АО «Почта России»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!!!</w:t>
      </w:r>
      <w:r>
        <w:rPr>
          <w:sz w:val="26"/>
          <w:szCs w:val="26"/>
        </w:rPr>
        <w:t xml:space="preserve"> Обязательный переход на карту «МИР» не распространяется на тех, кому выплаты зачисляют на счет по вкладу (сберкнижку), номинальный счет.Для них с 1 января 2021 года ничего не изменится, единовременные выплаты будут доставляться так же, как и раньше.</w:t>
      </w:r>
    </w:p>
    <w:p>
      <w:pPr>
        <w:pStyle w:val="Normal"/>
        <w:jc w:val="both"/>
        <w:rPr>
          <w:vanish/>
        </w:rPr>
      </w:pPr>
      <w:r>
        <w:rPr>
          <w:sz w:val="20"/>
          <w:szCs w:val="20"/>
        </w:rPr>
        <w:t>*Федеральный закон от 27.10.2020 №345-ФЗ «О внесении изменений в статью 2 Федерального закона «Об особенностях исчисления пособий по временной нетрудоспособности и осуществления ежемесячных выплат в связи с рождением (усыновлением) первого или второго ребенка».</w:t>
      </w:r>
      <w:bookmarkStart w:id="0" w:name="_PictureBullets"/>
      <w:bookmarkEnd w:id="0"/>
    </w:p>
    <w:sectPr>
      <w:type w:val="nextPage"/>
      <w:pgSz w:w="11906" w:h="16838"/>
      <w:pgMar w:left="993" w:right="7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Courier" w:cs="Courier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7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character" w:styleId="D2edcug0">
    <w:name w:val="d2edcug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hyperlink" Target="http://www.pfrf.ru/knopki/zhizn/~436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32:00Z</dcterms:created>
  <dc:creator>golovina_In</dc:creator>
  <dc:description/>
  <cp:keywords/>
  <dc:language>en-US</dc:language>
  <cp:lastModifiedBy>Mikhailova0562201</cp:lastModifiedBy>
  <cp:lastPrinted>2020-11-02T15:06:00Z</cp:lastPrinted>
  <dcterms:modified xsi:type="dcterms:W3CDTF">2020-11-02T12:13:00Z</dcterms:modified>
  <cp:revision>74</cp:revision>
  <dc:subject/>
  <dc:title>1</dc:title>
</cp:coreProperties>
</file>